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9 декабря 2024 года                               № 35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от 27.12.2023 года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 «О бюджете Объединенного сельского поселения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2024 год и на плановый период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3 861,7» заменить цифрами «12 645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5 039,2» заменить цифрами «13 799,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 177,5» заменить цифрами «1 154,2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3 «Особенности использования бюджетных ассигнований на обеспечение деятельности органов местного самоуправления Объединенного сельского поселени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4 года на 5,1 процента, с 1 октября 2025 года на 4,0 процента, с 1 октября 2026 года на 4,0 процента.»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4 «Особенности использования бюджетных ассигнований на обеспечение деятельности муниципальных бюджетных учреждений культуры Объединенного сельского поселения» изложить в следующей редакции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4 года на 5,1 процента, с 1 октября 2025 года на 4,0 процента, с 1 октября 2026 года на 4,0 процента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Объединенн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7 Суммы субвенций,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4 год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Межбюджетные трансферты предоставляемые бюджету Объединенного сельского поселения Егорлыкского района за счет средств резервного фонда Администрации Егорлыкского района из местного бюджета на 2024 год и на плановый период 2025 и 2026 годов»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numPr>
          <w:ilvl w:val="0"/>
          <w:numId w:val="3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numPr>
          <w:ilvl w:val="0"/>
          <w:numId w:val="3"/>
        </w:numPr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ункта 2 и 3 настоящего решения распространяется на правоотношения, возникающие с 01.10.2024 год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4-02-29T18:05:00Z</cp:lastPrinted>
  <dcterms:modified xsi:type="dcterms:W3CDTF">2024-12-10T14:33:00Z</dcterms:modified>
  <cp:revision>70</cp:revision>
  <dc:subject/>
  <dc:title>ПРОЕКТ</dc:title>
</cp:coreProperties>
</file>