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8 октября 2024 года                            № 86                       х.  Объединенны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9 месяцев 2024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ункта 3 статьи 42 Решения Собрания депутатов Объединенного сельского поселения от 08.11.2022 № 25 «О бюджетном процессе в муниципальном образовании «Объединенное сельское поселение» и руководствуясь пунктом 11 части 2 статьи 31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9 месяцев 2024 года по доходам в сумме 8 538,3 тыс. рублей, по расходам в сумме 9 118,7 тыс. рублей с превышением расходов над доходами (дефицит бюджета поселения) в сумме 580,4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9 месяцев 2024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9 месяцев 2024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9 месяцев 2024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 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</w:t>
      </w:r>
      <w:r>
        <w:rPr>
          <w:b w:val="false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/>
      </w:pPr>
      <w:r>
        <w:rPr>
          <w:sz w:val="28"/>
          <w:szCs w:val="28"/>
        </w:rPr>
        <w:t xml:space="preserve">от 18.10.2024 № 8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rPr>
          <w:bCs w:val="false"/>
        </w:rPr>
      </w:pPr>
      <w:r>
        <w:rPr>
          <w:bCs w:val="false"/>
        </w:rPr>
        <w:t>СВЕДЕНИЯ</w:t>
      </w:r>
    </w:p>
    <w:p>
      <w:pPr>
        <w:pStyle w:val="Heading1"/>
        <w:keepNext w:val="false"/>
        <w:rPr>
          <w:bCs w:val="false"/>
        </w:rPr>
      </w:pPr>
      <w:r>
        <w:rPr>
          <w:bCs w:val="false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szCs w:val="28"/>
        </w:rPr>
        <w:t>9 месяцев</w:t>
      </w:r>
      <w:r>
        <w:rPr>
          <w:b/>
          <w:bCs/>
          <w:szCs w:val="28"/>
        </w:rPr>
        <w:t xml:space="preserve"> 2024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бюджета Объединенного сельского поселения за 9 месяцев 2024 года составило по доходам в сумме 8 538,3 тыс. рублей или 69,1 процента к годовому плану и по расходам в сумме 9 118,7 тыс. рублей или 67,3 процента, </w:t>
      </w:r>
      <w:r>
        <w:rPr>
          <w:color w:val="000000"/>
          <w:sz w:val="28"/>
          <w:szCs w:val="28"/>
        </w:rPr>
        <w:t>дефицит</w:t>
      </w:r>
      <w:r>
        <w:rPr>
          <w:sz w:val="28"/>
          <w:szCs w:val="28"/>
        </w:rPr>
        <w:t xml:space="preserve"> по итогам 9 месяцев </w:t>
      </w:r>
      <w:r>
        <w:rPr>
          <w:spacing w:val="-4"/>
          <w:sz w:val="28"/>
          <w:szCs w:val="28"/>
        </w:rPr>
        <w:t>2024 года составил 580,4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меньшилась на 1 279,0 тыс. рублей или на 13,0 процентов, расходы увеличились на 1 613,3 тыс. рублей или на 21,5 процента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9 месяцев 2024 года прилаг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5 289,3 тыс. рублей или 63,0 процента к годовым плановым назначениям. Данный показатель ниже уровня аналогичного периода прошлого года на 1 418,2 тыс. рублей или на 21,1 процен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9 месяцев 2024 года составили 1 698,8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5 613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85,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 – 19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820,4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10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ультура, кинематография – 2 351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219,6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–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10.2024 г. составила 6 человек, фактические затраты на оплату труда и начисления – 3 271,3 тыс. руб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работников муниципальных учреждений на 01.10.2024 г. составила 5 человек, фактические затраты на оплату труда и начисления – 2 103,3 тыс. ру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4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2z3">
    <w:name w:val="WW8Num32z3"/>
    <w:qFormat/>
    <w:rPr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55" w:leader="none"/>
      </w:tabs>
      <w:ind w:firstLine="993"/>
      <w:jc w:val="both"/>
    </w:pPr>
    <w:rPr>
      <w:sz w:val="28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-540" w:hanging="0"/>
      <w:jc w:val="center"/>
    </w:pPr>
    <w:rPr>
      <w:b/>
      <w:b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16:00Z</dcterms:created>
  <dc:creator>11</dc:creator>
  <dc:description/>
  <cp:keywords/>
  <dc:language>en-US</dc:language>
  <cp:lastModifiedBy>ObSpAdmin2</cp:lastModifiedBy>
  <cp:lastPrinted>2023-03-27T11:51:00Z</cp:lastPrinted>
  <dcterms:modified xsi:type="dcterms:W3CDTF">2024-10-17T10:55:00Z</dcterms:modified>
  <cp:revision>87</cp:revision>
  <dc:subject/>
  <dc:title>                            РОССИЙСКАЯ ФЕДЕРАЦИЯ</dc:title>
</cp:coreProperties>
</file>