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7 апреля 2025 года                           № 55                       х.  Объединен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5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а 3 статьи 42 Решения Собрания депутатов Объединенного сельского поселения от 08.11.2022 № 25 «О бюджетном процессе в муниципальном образовании «Объединенное сельское поселение» и 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5 года по доходам в сумме 5 920,7 тыс. рублей, по расходам в сумме 2 567,6 тыс. рублей с превышением доходов над расходами (профицит бюджета поселения) в сумме 3 353,1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5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5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5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17.04.2025 №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СВЕДЕНИЯ</w:t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5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5 года составило по доходам в сумме 5 920,7 тыс. рублей или 32,2 процента к годовому плану и по расходам в сумме 2 567,6 тыс. рублей или 13,7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5 года составил 3 353,1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1 011,0 тыс. рублей или на 20,6 процента, расходы увеличились на 166,9 тыс. рублей или на 7,0 процентов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5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5 012,5 тыс. рублей или 53,6 процента к годовым плановым назначениям. Данный показатель выше уровня аналогичного периода прошлого года на 948,4 тыс. рублей или на 23,3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5 года составили 908,2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 596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26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24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44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695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80,2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5 г. составила 6 человек, фактические затраты на оплату труда и начисления – 839,4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работников муниципальных учреждений на 01.04.2025 г. составила 5 человек, фактические затраты на оплату труда и начисления – 595,3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6:00Z</dcterms:created>
  <dc:creator>11</dc:creator>
  <dc:description/>
  <cp:keywords/>
  <dc:language>en-US</dc:language>
  <cp:lastModifiedBy>ObSpAdmin2</cp:lastModifiedBy>
  <cp:lastPrinted>2025-04-17T11:19:00Z</cp:lastPrinted>
  <dcterms:modified xsi:type="dcterms:W3CDTF">2025-04-17T08:19:00Z</dcterms:modified>
  <cp:revision>78</cp:revision>
  <dc:subject/>
  <dc:title>                            РОССИЙСКАЯ ФЕДЕРАЦИЯ</dc:title>
</cp:coreProperties>
</file>